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 проведення семіна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8.12.2011, четв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11.00         Заїзд учасників. Поселення в готелі «Турис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00 – 11.45 Переїзд до Харківського Палацу дитячої та юнацької творчості Харківської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  (пр. Тракторобудівників,5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45 – 12.00 Кава – брей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00 – 13.00 Відкриття семінару.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Середницька А.Д. начальник відділу позашкільної освіти , виховної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оботи та захисту прав дитини  МОН України;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Бут С.В. головний спеціаліст відділу позашкільної освіти , виховної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оботи та захисту прав дитини  МОН України;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Шаповал Р.В. начальник Головного управління освіти і науки Харківської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бласної державної адміністрації;</w:t>
      </w:r>
    </w:p>
    <w:p>
      <w:pPr>
        <w:pStyle w:val="Style15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-  Деменко О.І. начальник Департаменту освіти Харківської міської ради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«Система роботи заклад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шкільної освіти м. Харкова»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методист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о-методичного  педагогічного центру  Департаменту освіти 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Харківської міської  ради Дзюба Т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00 – 14.00 Обід в кафе Пала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00 – 14.15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«Презентація Харківського Палацу дитячої та юнацької творчості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Харківської міської ради» -  директор Палацу Боровська С.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4.15 – 15.00 Екскурсія по Пала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00 – 17.00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вітно-виборча конференція Асоціації позашкільних навчальних закладі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країни. Підбиття підсумків конкурсу «Позашкілля: 20 років назустріч часу.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7.00 - 18.00 Переїзд до Харківського дельфінарі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8.00 – 19.30 Відвідування Харківського дельфінарі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30 – 20.00 Переїзд до го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.00 – вечеря в готел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9.12.2011, п’ятниц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00 - 9.00 Сніданок, виїзд з готе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00 – 10.00 Переїзд до Харківського дитячо-юнацького клубу юних моряк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00 – 11.00 Екскурсія по КЮ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00 – 11.30  Продовження семінару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 «Презентація дитячо-юнацького клубу юних моряків»  Оніщенко Ю. В. директор КЮ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- «Презентація  журналу «Позашкільна освіта» Видавничої групи «Основа»  - головний редактор видання  Юдіна М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30 – 13.00 Екскурсія по м. Харкову, переїзд до Харківського обласного Палацу дитячої та юнацької творчості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00 - 14.00 Обід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00 – 15.00  Екскурсія по Палац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5.00 – 16.30 Продовження семінару 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«Система роботи закладів позашкільної освіти Харківської області» - директор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Харківського обласного Палацу дитячої та юнацької творчості Макеєв М.В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6.30 – 17.00 «Круглий стіл».  Підбиття підсумків семінар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акєєв М.В. директор ХОПД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Боровська С.В. директор ХПД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.00  Кава-брейк,  від’їзд учасникі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8:00Z</dcterms:created>
  <dc:creator>user</dc:creator>
  <dc:description/>
  <dc:language>en-US</dc:language>
  <cp:lastModifiedBy>Engineer</cp:lastModifiedBy>
  <dcterms:modified xsi:type="dcterms:W3CDTF">2011-11-23T13:48:00Z</dcterms:modified>
  <cp:revision>2</cp:revision>
  <dc:subject/>
  <dc:title/>
</cp:coreProperties>
</file>