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7.11.2011 № 1/9-816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іністер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і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лод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і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равлі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і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н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иїв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вастополь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іністра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Всеукраїнського семіна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ля керівників позашкільних заклад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інформує, що на виконання Державної цільової  соціальної програми розвитку позашкільної освіти 8-9 грудня 2011 року в м.  Харкові відбудеться  Всеукраїнський семінар «Позашкілля Харківщини. Сьогодення та перспективи», на якому обговорюватимуться досвід та здобутки позашкільних закладів Харківщини, актуальні питання розвитку позашкільної освіти в Україні та значення громадсько-державного управління в освіті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ід проводиться Головним управлінням освіти і науки Харківської обласної державної адміністрації спільно з Харківським Палацом дитячої та юнацької творчості Харківської міської ради, Харківським обласним Палацом дитячої та юнацької творчості за підтримки Міністерства освіти і науки, молоді та спорту, Асоціації позашкільних закладів України, газети «Позашкілл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о забезпечити участь у заході членів Асоціації позашкільних закладів України за списком, що додаєть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їзд та розміщення учасників – 8 грудня до 11.00 год. у готелі «Турист», за адресою: вул. Московська, 144. (їхати від вокзалу до станції метро «Маршала Жукова»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аток семінару 8 грудня о 12.00 год. у приміщенні  Харківського палацу дитячої та юнацької творчості Харківської міськради за адресою:      пр. Тракторобудівників, 55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’їзд - 9 грудня після 18.00. Просимо завчасно придбати квитки на зворотний шлях. Витрати на відрядження здійснюються за рахунок організації, що відряджає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лежної організації заходу просимо підтвердити свою участь в семінарі до 20 листопада ц.р. (номер поїзду, вагону, час прибуття тощо)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кова інформація на сайті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la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Асоціація позашкільних навчальних закладів України) та за телефонами:  (0562) 625065, 0675772033 - Боровська Світлана Василівна;  0504779965  - Свирська Тетяна Іванівн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 3  ар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ністра                                                                    Б.М.Жебро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ace.kie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6:00Z</dcterms:created>
  <dc:creator>user</dc:creator>
  <dc:description/>
  <cp:keywords/>
  <dc:language>en-US</dc:language>
  <cp:lastModifiedBy>Engineer</cp:lastModifiedBy>
  <dcterms:modified xsi:type="dcterms:W3CDTF">2011-11-23T13:48:00Z</dcterms:modified>
  <cp:revision>4</cp:revision>
  <dc:subject/>
  <dc:title/>
</cp:coreProperties>
</file>