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нформація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 відкриту Першість Харківського Палацу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итячої та юнацької творчості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крита Першість Харківського Палацу дитячої та юнацької творчості з метальних планерів серед школярів відбулася 29 жовтня 2016 р. у Харківському Палацу дитячої та юнацької творчості Харківської міської ради, Парк Перемоги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змаганнях брали участь 34 спортсмена з 2х команд від: Харківського Палацу дитячої та юнацької творчості та Центру дитячої та юнацької творчості № 6. Програма змагань складалася з особисто-командної першості із авіамодельного спорту в класі метальних  моделей планерів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собистій першості у класі метальних планерів склад учасників було поділено на дві вікові категорії: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7-10 років та 11-14 років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В категорії 7-10 років: І місце посів Попов Влад (команда Харківського Палацу дитячої та юнацької творчості)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місце – Дудник Андрій (команда Харківського Палацу дитячої та юнацької творчості), ІІІ місце – Свердлов Антон (команда Харківського Палацу дитячої та юнацької творчості).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категорії 10-14 років: І місце посів Зайцев Дмитро (команда Центру дитячої та юнацької творчості № 6)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місце – Щербина Дмитро (команда Харківського Палацу дитячої та юнацької творчості), ІІІ місце – Герасименко Максим (команда Харківського Палацу дитячої та юнацької творчості)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26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У командному заліку переможцями стали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місце – команда Харківського Палацу дитячої та юнацької творчості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. місце-команда Центру дитячої та юнацької творчості № 6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23:00Z</dcterms:created>
  <dc:creator>EARTH</dc:creator>
  <dc:description/>
  <cp:keywords/>
  <dc:language>en-US</dc:language>
  <cp:lastModifiedBy>EARTH</cp:lastModifiedBy>
  <dcterms:modified xsi:type="dcterms:W3CDTF">2016-11-01T10:03:00Z</dcterms:modified>
  <cp:revision>2</cp:revision>
  <dc:subject/>
  <dc:title/>
</cp:coreProperties>
</file>